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 xml:space="preserve">Институт филологии и журналистики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УТВЕРЖДАЮ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Cs w:val="28"/>
        </w:rPr>
        <w:t xml:space="preserve">Проректор по учебно-методической работе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Cs w:val="28"/>
        </w:rPr>
        <w:t xml:space="preserve">профессор Е.Г. Елина 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Председатель НМК ИФиЖ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Cs w:val="28"/>
        </w:rPr>
        <w:t>"__" __________________2012 г.</w:t>
      </w:r>
    </w:p>
    <w:p>
      <w:pPr>
        <w:pStyle w:val="Normal"/>
        <w:autoSpaceDE w:val="false"/>
        <w:ind w:left="3969" w:hanging="0"/>
        <w:jc w:val="right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Номер внутривузовской регистрации 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  <w:t xml:space="preserve">Рабочая программа дисциплины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учно-исследовательская практика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дготовк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1300 – Журналист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ерская программа</w:t>
      </w:r>
    </w:p>
    <w:p>
      <w:pPr>
        <w:pStyle w:val="HTM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истемы управления средствами массовой информации и коммуникации»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ый руководитель – д.ф.н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гист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обуч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HiddenHorzOCR;Arial Unicode MS"/>
          <w:i/>
          <w:i/>
          <w:szCs w:val="28"/>
        </w:rPr>
      </w:pPr>
      <w:r>
        <w:rPr>
          <w:rFonts w:cs="Times New Roman CYR" w:ascii="Times New Roman CYR" w:hAnsi="Times New Roman CYR"/>
        </w:rPr>
        <w:t>Очная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Саратов, 2012</w:t>
      </w:r>
    </w:p>
    <w:p>
      <w:pPr>
        <w:pStyle w:val="Normal"/>
        <w:tabs>
          <w:tab w:val="clear" w:pos="708"/>
          <w:tab w:val="left" w:pos="5355" w:leader="none"/>
        </w:tabs>
        <w:autoSpaceDE w:val="false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  <w:t>1. Цели научно-исследовательской практики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Cs w:val="28"/>
        </w:rPr>
        <w:t xml:space="preserve">Цели научно-исследовательской практики призваны обеспечить тесную связь между научно-теоретической и практической подготовкой магистрантов, дать им первоначальный опыт практической деятельности в соответствии со специализацией магистерской программы, создать условия для формирования практических компетенций.  </w:t>
      </w:r>
    </w:p>
    <w:p>
      <w:pPr>
        <w:pStyle w:val="Normal"/>
        <w:widowControl w:val="false"/>
        <w:autoSpaceDE w:val="false"/>
        <w:ind w:right="-1" w:firstLine="709"/>
        <w:jc w:val="both"/>
        <w:rPr>
          <w:szCs w:val="28"/>
        </w:rPr>
      </w:pPr>
      <w:r>
        <w:rPr>
          <w:szCs w:val="28"/>
        </w:rPr>
        <w:t>В результате прохождения практики студент должен собрать материал,  необходимый для выполнения выпускной квалификационной работы. Научно-исследовательская</w:t>
      </w:r>
      <w:r>
        <w:rPr>
          <w:b/>
          <w:szCs w:val="28"/>
        </w:rPr>
        <w:t xml:space="preserve"> </w:t>
      </w:r>
      <w:r>
        <w:rPr>
          <w:szCs w:val="28"/>
        </w:rPr>
        <w:t>практика закрепляет и углубляет теоретические знания студентов, полученных при обучении, учит умению ставить задачи, анализировать полученные результаты и делать выводы, способствует приобретению и развитию навыков самостоятельной научно-исследовательской работы.</w:t>
      </w:r>
    </w:p>
    <w:p>
      <w:pPr>
        <w:pStyle w:val="Normal"/>
        <w:widowControl w:val="false"/>
        <w:autoSpaceDE w:val="false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>2. Задачи научно-исследовательской практики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8"/>
        </w:rPr>
      </w:pPr>
      <w:r>
        <w:rPr>
          <w:szCs w:val="28"/>
        </w:rPr>
        <w:t>сбор и систематизация материала для заключительного этапа написания выпускной квалификационной рабо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формирование общекультурных и профессиональных компетенций магист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применение и углубление теоретических знаний и ранее полученных навыков в решении конкретных научно-практических задач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звитие умения и навыков самостоятельной научно-исследовательской деятельности с применением современных методов иссле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  <w:t>3. Место научно-исследовательской практики в структуре ООП магистратуры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учно-исследовательская</w:t>
      </w:r>
      <w:r>
        <w:rPr>
          <w:b/>
          <w:szCs w:val="28"/>
        </w:rPr>
        <w:t xml:space="preserve"> </w:t>
      </w:r>
      <w:r>
        <w:rPr>
          <w:szCs w:val="28"/>
        </w:rPr>
        <w:t>практика является обобщающей в системе дисциплин теоретического и прикладного характера и направлена на формирование навыков самостоятельной научно-исследовательской работы. Для изучения дисциплины необходимы знания, умения и навыки, полученные обучающимися по широкому спектру гуманитарных направлений. Данная практика базируется на освоении таких дисциплин профессионального цикла, как «Журналистика в системе современных средств массовой коммуникации», «Коммуникативная компетентность журналиста», «Журналистика как социокультурный феномен», «Спецсеминар», «Спецкурс», «Креативное письмо», «История отечественной журналистики», «История российского ТВ и радио».</w:t>
      </w:r>
      <w:r>
        <w:rPr>
          <w:color w:val="000000"/>
          <w:szCs w:val="28"/>
        </w:rPr>
        <w:t xml:space="preserve"> Длительность практики - 8 недель, общая трудоёмкость - 12 зачётных единиц, 432 часа в 3 семестре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80"/>
        <w:ind w:firstLine="709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HiddenHorzOCR;Arial Unicode MS"/>
          <w:b/>
          <w:szCs w:val="28"/>
        </w:rPr>
        <w:t>4. Формы проведения научно-исследовательской практики</w:t>
      </w:r>
    </w:p>
    <w:p>
      <w:pPr>
        <w:pStyle w:val="Normal"/>
        <w:ind w:firstLine="540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</w:r>
    </w:p>
    <w:p>
      <w:pPr>
        <w:pStyle w:val="Normal"/>
        <w:widowControl w:val="false"/>
        <w:autoSpaceDE w:val="false"/>
        <w:ind w:right="-1" w:firstLine="720"/>
        <w:jc w:val="both"/>
        <w:rPr>
          <w:szCs w:val="28"/>
        </w:rPr>
      </w:pPr>
      <w:r>
        <w:rPr>
          <w:szCs w:val="28"/>
        </w:rPr>
        <w:t xml:space="preserve">Научно-исследовательскую практику проходят магистранты 2 курса Института филологии и журналистики СГУ в форме самостоятельной работы и консультаций с преподавателем. Перед началом прохождения практики со студентами проводится вводное занятие, на котором до сведения студентов доводятся основные цели и задачи практики, определяется график индивидуальных консультаций студента с преподавателем, повторяются основные методы и приемы работы с научной литературой, разъясняется форма написания отчета о прохождении практики, устанавливается необходимое количество подготовленных в ходе прохождения практики научных материалов. По итогам прохождения практики проводится заключительное занятие-коллоквиум с презентацией выполненных в ходе практики работ. </w:t>
      </w:r>
    </w:p>
    <w:p>
      <w:pPr>
        <w:pStyle w:val="Normal"/>
        <w:ind w:firstLine="540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</w:r>
    </w:p>
    <w:p>
      <w:pPr>
        <w:pStyle w:val="Normal"/>
        <w:rPr/>
      </w:pPr>
      <w:r>
        <w:rPr>
          <w:rFonts w:eastAsia="HiddenHorzOCR;Arial Unicode MS"/>
          <w:b/>
          <w:szCs w:val="28"/>
        </w:rPr>
        <w:t>5. Место и время проведения научно-исследовательской практики</w:t>
      </w:r>
    </w:p>
    <w:p>
      <w:pPr>
        <w:pStyle w:val="Normal"/>
        <w:snapToGrid w:val="false"/>
        <w:ind w:firstLine="540"/>
        <w:jc w:val="both"/>
        <w:rPr>
          <w:szCs w:val="28"/>
        </w:rPr>
      </w:pPr>
      <w:r>
        <w:rPr>
          <w:szCs w:val="28"/>
        </w:rPr>
        <w:t>Научно-исследовательская практика проходит в течение восьми недель в 3 семестре (2 курс) в форме самостоятельной работы и консультаций с преподавателем на базе Института филологии и журналистики СГУ. Базой для прохождения данного вида практики являются структурные подразделения ИФиЖ – кафедра общего литературоведения и журналистики, базовая кафедра электронных СМИ, лаборатория средств массовой информации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Согласно календарному учебному графику и учебному плану подготовки магистров  по направлению 031300 – «Журналистика» научно-исследовательская практика приходится на период с 10 ноября по 04 января, т.е. 11-18 недели график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Cs w:val="28"/>
        </w:rPr>
      </w:pPr>
      <w:r>
        <w:rPr>
          <w:rFonts w:eastAsia="HiddenHorzOCR;Arial Unicode MS"/>
          <w:i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Cs w:val="28"/>
        </w:rPr>
        <w:t>6. Компетенции обучающегося, формируемые в результате прохождения научно-исследовательской практики: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Cs w:val="28"/>
        </w:rPr>
        <w:t>В результате прохождения научно-исследовательской практики магистрант должен уверенно владеть следующими общекультурными компетенциями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HiddenHorzOCR;Arial Unicode MS"/>
          <w:szCs w:val="28"/>
        </w:rPr>
        <w:t>«владеет основными методами, способами и средствами получения, хранения, переработки информации, имеет навыки работы с компьютером как средством управления информацией» (ОК-12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«способен работать с информацией в глобальных компьютерных сетях» (ОК-13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HiddenHorzOCR;Arial Unicode MS"/>
          <w:szCs w:val="28"/>
        </w:rPr>
        <w:t>«способен применять знания о современных методах исследования» (ОК-18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HiddenHorzOCR;Arial Unicode MS"/>
          <w:szCs w:val="28"/>
        </w:rPr>
        <w:t>«способен осознать основные проблемы своей предметной области, ориентироваться в постановке задачи; определять способ решения проблем» (ОК-19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HiddenHorzOCR;Arial Unicode MS"/>
          <w:szCs w:val="28"/>
        </w:rPr>
        <w:t>«способен демонстрировать навыки работы в творческом и научном коллективе» (ОК-20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HiddenHorzOCR;Arial Unicode MS"/>
          <w:szCs w:val="28"/>
        </w:rPr>
        <w:t>«способен использовать современные достижения в области науки; самостоятельно приобретать и использовать в деятельности новые знания и умения, углублять научное мировоззрение» (ОК-21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HiddenHorzOCR;Arial Unicode MS"/>
          <w:szCs w:val="28"/>
        </w:rPr>
        <w:t>«способен применять полученные знания в профессиональной деятельности в целом, в научных исследованиях, в сфере профессиональной специализации» (ОК-22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 xml:space="preserve">В результате прохождения научно-исследовательской практики магистрант должен овладеть следующими профессиональными компетенциями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HiddenHorzOCR;Arial Unicode MS"/>
          <w:szCs w:val="28"/>
        </w:rPr>
        <w:t>«способен использовать углубленные специализированные профессиональные теоретические и практические знания для самостоятельной научно-исследовательской деятельности» (ПК-16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«способен самостоятельно ставить актуальные и перспективные задачи научных исследований в области журналистики и решать их с помощью современных методологий, технологий» (ПК-17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«владеет навыками самостоятельной научной работы» (ПК-18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«умеет анализировать литературу, разработать концептуально-методологические основы, выделить и обосновать проблему, определить объект и предмет, сформулировать цель, задачи, гипотезы, выбрать адекватные методы исследования, провести теоретическое и эмпирическое исследование, проанализировать результаты» (ПК-19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HiddenHorzOCR;Arial Unicode MS"/>
          <w:szCs w:val="28"/>
        </w:rPr>
        <w:t>«умеет подготовить доклад или научное сообщение, умеет подготовить публикацию в прессе по результатам исследования» (ПК-20).</w:t>
      </w:r>
    </w:p>
    <w:p>
      <w:pPr>
        <w:pStyle w:val="Normal"/>
        <w:widowControl w:val="false"/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  <w:t>К моменту начала практики студенты должны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b/>
          <w:bCs/>
          <w:szCs w:val="28"/>
        </w:rPr>
        <w:t xml:space="preserve">Знать: </w:t>
      </w:r>
      <w:r>
        <w:rPr>
          <w:szCs w:val="28"/>
        </w:rPr>
        <w:t>профессиональные функции</w:t>
      </w:r>
      <w:r>
        <w:rPr>
          <w:b/>
          <w:bCs/>
          <w:szCs w:val="28"/>
        </w:rPr>
        <w:t xml:space="preserve"> </w:t>
      </w:r>
      <w:r>
        <w:rPr>
          <w:szCs w:val="28"/>
        </w:rPr>
        <w:t>сотрудника</w:t>
      </w:r>
      <w:r>
        <w:rPr>
          <w:b/>
          <w:bCs/>
          <w:szCs w:val="28"/>
        </w:rPr>
        <w:t xml:space="preserve"> </w:t>
      </w:r>
      <w:r>
        <w:rPr>
          <w:szCs w:val="28"/>
        </w:rPr>
        <w:t>отдела рекламы и/или рекламного агентства в теоретическом плане, основные принципы создания креативного текста, основные принципы организации рекламных кампаний, в теории – процесс выпуска, производства и распространения рекламной продукци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Уметь: </w:t>
      </w:r>
      <w:r>
        <w:rPr>
          <w:bCs/>
          <w:szCs w:val="28"/>
        </w:rPr>
        <w:t>обнаруживать, систематизировать 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анализировать научные публикации явления в сфере профессиональной коммуникации;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ладеть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1134" w:hanging="425"/>
        <w:jc w:val="both"/>
        <w:rPr/>
      </w:pPr>
      <w:r>
        <w:rPr>
          <w:szCs w:val="28"/>
        </w:rPr>
        <w:t xml:space="preserve">навыками анализа и интерпретации научного текст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навыками написания и редактирования научных текст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Cs w:val="28"/>
        </w:rPr>
        <w:t>навыками планирования научной раб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навыками работы в научном коллектив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color w:val="000000"/>
          <w:szCs w:val="28"/>
        </w:rPr>
      </w:pPr>
      <w:r>
        <w:rPr>
          <w:rFonts w:eastAsia="HiddenHorzOCR;Arial Unicode MS"/>
          <w:color w:val="000000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  <w:t>7. Структура и содержание дисциплины (модуля)</w:t>
      </w:r>
    </w:p>
    <w:p>
      <w:pPr>
        <w:pStyle w:val="Normal"/>
        <w:autoSpaceDE w:val="false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Научно-исследовательская практика проходит в течение 8 недель в 3 семестре, ее общая трудоемкость составляет 12 зачетных единицы, 432 часа.</w:t>
      </w:r>
    </w:p>
    <w:p>
      <w:pPr>
        <w:pStyle w:val="Normal"/>
        <w:autoSpaceDE w:val="false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64"/>
        <w:gridCol w:w="696"/>
        <w:gridCol w:w="708"/>
        <w:gridCol w:w="709"/>
        <w:gridCol w:w="2126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Разделы (этапы) практ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 xml:space="preserve">Виды учебной работы на практике, включая самостоятельную работу студентов и трудоемкость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(в часа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Формы текущего контроля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Семест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Нед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Ауд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СР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i/>
                <w:szCs w:val="28"/>
              </w:rPr>
              <w:t>3 семестр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Cs w:val="28"/>
              </w:rPr>
            </w:pPr>
            <w:r>
              <w:rPr>
                <w:rFonts w:eastAsia="HiddenHorzOCR;Arial Unicode MS"/>
                <w:i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еделение цели, задач, актуальности, новизны, структуры выпускной квалификационной работы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 консультация раз в две нед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еделение структуры основной части выпускной квалификационной работы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Cs w:val="28"/>
              </w:rPr>
              <w:t xml:space="preserve">1 консультация – раз в две недел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Редактирование основной части выпускной квалификационной работы. Составление библиографического списка выпускной квалификационной работы, включающего проанализированные источники и использованную научную и учебную литературу по теме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Cs w:val="28"/>
              </w:rPr>
              <w:t xml:space="preserve">1 консультация раз в 2 недел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Подведение итогов исследования, определение перспектив дальнейшего изучения те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Cs w:val="28"/>
              </w:rPr>
              <w:t xml:space="preserve">1 консультация раз в 2 недел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Промежуточная аттестац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За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ИТ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Cs w:val="28"/>
                <w:lang w:val="en-US"/>
              </w:rPr>
            </w:pPr>
            <w:r>
              <w:rPr>
                <w:rFonts w:eastAsia="HiddenHorzOCR;Arial Unicode MS"/>
                <w:b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4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  <w:t>8. Образовательные, научно-исследовательские и научно-производственные технологии, используемые в научно-исследовательской практике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rFonts w:eastAsia="HiddenHorzOCR;Arial Unicode MS"/>
          <w:szCs w:val="28"/>
        </w:rPr>
        <w:t xml:space="preserve">Собеседование, консультации с преподавателем, самостоятельная работа с научной, </w:t>
      </w:r>
      <w:r>
        <w:rPr>
          <w:szCs w:val="28"/>
        </w:rPr>
        <w:t>учебно-методической литературой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Cs w:val="28"/>
        </w:rPr>
        <w:t>9. Учебно-методическое обеспечение самостоятельной работы студентов на научно-исследовательской практике</w:t>
      </w:r>
      <w:r>
        <w:rPr>
          <w:rFonts w:eastAsia="HiddenHorzOCR;Arial Unicode MS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10"/>
          <w:szCs w:val="28"/>
        </w:rPr>
        <w:t>Перед началом прохождения практики куратор (тьютор)</w:t>
      </w:r>
      <w:r>
        <w:rPr>
          <w:szCs w:val="28"/>
        </w:rPr>
        <w:t xml:space="preserve"> проводит вводное занятие, на котором подробно излагает цели и задачи практики, права и обязанности студента, а также подробно рассказывает о принципах подготовки сводного отчета  о прохождении практики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Отчет о прохождении научно-исследовательской практики должен включать в себя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дневник прохождения практики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материалы научно-исследовательского характера, подготовленные в ходе прохождения практики – доклады, научные статьи, главы будущей выпускной квалификационной работы и проч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письменный отчет, содержащий описание конкретных видов практической деятельности, того, что удалось осуществить, и проблем, с которыми пришлось столкнуться в ходе реализации практики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По итогам прохождения практики проводится итоговое занятие (коллоквиум) с представлением в аудитории лучших студенческих отчетов в форме электронных презентаций, демонстрацией интересных студенческих разработок, докладами руководителей практик, выступлениями научных консультантов. По итогам данного мероприятия все студенты, успешно прошедшие практику и сдавшие письменные отчеты, получают зачёты.</w:t>
      </w:r>
    </w:p>
    <w:p>
      <w:pPr>
        <w:pStyle w:val="Normal"/>
        <w:snapToGrid w:val="false"/>
        <w:ind w:firstLine="720"/>
        <w:jc w:val="both"/>
        <w:rPr>
          <w:szCs w:val="28"/>
        </w:rPr>
      </w:pPr>
      <w:r>
        <w:rPr>
          <w:szCs w:val="28"/>
        </w:rPr>
        <w:t>Самостоятельная работа студента ведётся в соответствии с индивидуально определённым планом научно-исследовательской практики и постоянно корректируется в ходе консультаций с преподавателем на основе проделанной работы. В ходе самостоятельной работы студенты пользуются научной, справочной, учебной литературой, работают в ЗНБ СГУ, а также на базе структурных подразделений ИФиЖ.</w:t>
      </w:r>
    </w:p>
    <w:p>
      <w:pPr>
        <w:pStyle w:val="Normal"/>
        <w:snapToGrid w:val="false"/>
        <w:ind w:firstLine="720"/>
        <w:jc w:val="both"/>
        <w:rPr>
          <w:szCs w:val="28"/>
        </w:rPr>
      </w:pPr>
      <w:r>
        <w:rPr>
          <w:szCs w:val="28"/>
        </w:rPr>
        <w:t>Одной из форм планирования и корректировки индивидуальных планов научно-исследовательской практики студентов является</w:t>
      </w:r>
      <w:r>
        <w:rPr>
          <w:spacing w:val="-4"/>
          <w:szCs w:val="28"/>
        </w:rPr>
        <w:t xml:space="preserve"> обоснование темы, обсуждение плана и промежуточных результатов исследования в рамках научно-исследовательского семинара.</w:t>
      </w:r>
      <w:r>
        <w:rPr>
          <w:spacing w:val="-3"/>
          <w:szCs w:val="28"/>
        </w:rPr>
        <w:t xml:space="preserve"> В процессе выполнения научно-исследовательской работы и в ходе защиты ее результатов проводится </w:t>
      </w:r>
      <w:r>
        <w:rPr>
          <w:spacing w:val="-4"/>
          <w:szCs w:val="28"/>
        </w:rPr>
        <w:t>широкое обсуждение в учебных структурах вуза с привлечением работодателей и ведущих исследователей, позволяющее оценить уровень приобретенных</w:t>
      </w:r>
      <w:r>
        <w:rPr>
          <w:color w:val="000000"/>
          <w:spacing w:val="-4"/>
          <w:szCs w:val="28"/>
        </w:rPr>
        <w:t xml:space="preserve"> знаний, умений и </w:t>
      </w:r>
      <w:r>
        <w:rPr>
          <w:color w:val="000000"/>
          <w:spacing w:val="-1"/>
          <w:szCs w:val="28"/>
        </w:rPr>
        <w:t>сформиро</w:t>
      </w:r>
      <w:r>
        <w:rPr>
          <w:color w:val="000000"/>
          <w:spacing w:val="-4"/>
          <w:szCs w:val="28"/>
        </w:rPr>
        <w:t>ванных компетенций обучающихся. Это позволяет дать необходимую оценку компетенций магистров, подтверждающую формирование профессионального мировоззрения и определенного уровня культуры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  <w:t>10. Формы промежуточной аттестации (по итогам практики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Форма промежуточной аттестации – зачёт. Студент готовит письменный отчет по итогам прохождения научно-исследовательской практики, выступает с докладом и электронной презентацией на коллоквиуме</w:t>
      </w:r>
      <w:r>
        <w:rPr>
          <w:i/>
          <w:iCs/>
          <w:szCs w:val="28"/>
        </w:rPr>
        <w:t xml:space="preserve">. </w:t>
      </w:r>
      <w:r>
        <w:rPr>
          <w:szCs w:val="28"/>
        </w:rPr>
        <w:t xml:space="preserve">Кроме того, кураторы (тьюторы) перед проведением итогового занятия (коллоквиума) внимательно изучают представленные студентами индивидуальные отчеты, приложения и пишут небольшое резюме-заключение по каждому студенту, которое на итоговом занятии  представляется в сводном виде на каждую группу студентов. 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b/>
          <w:bCs/>
          <w:szCs w:val="28"/>
        </w:rPr>
        <w:t>Отчет о похождении практики</w:t>
      </w:r>
      <w:r>
        <w:rPr>
          <w:szCs w:val="28"/>
        </w:rPr>
        <w:t xml:space="preserve"> должен дать куратору (тьютору)  полное представление о ходе прохождения практики студентом. Это живой, конкретный документ, описывающий реальную работу студента. Объем отчета – примерно 10-15 страниц формата А4. Отчет набирается на компьютере и сдается в распечатанном виде на бумажном носителе и в электронной форме с приложением выполненных научных работ. 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стема оценивания:</w:t>
      </w:r>
    </w:p>
    <w:p>
      <w:pPr>
        <w:pStyle w:val="Normal"/>
        <w:ind w:left="993" w:hanging="0"/>
        <w:jc w:val="both"/>
        <w:rPr/>
      </w:pPr>
      <w:r>
        <w:rPr/>
        <w:t xml:space="preserve">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01"/>
        <w:gridCol w:w="1843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–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 зачтено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чтено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144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center"/>
        <w:rPr>
          <w:b/>
          <w:b/>
          <w:szCs w:val="28"/>
        </w:rPr>
      </w:pPr>
      <w:r>
        <w:rPr>
          <w:b/>
          <w:szCs w:val="28"/>
        </w:rPr>
        <w:t>Формы контроля и система оценивания аттестации: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281"/>
        <w:gridCol w:w="1940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ая аттестац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о прохождении практ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но-исследовательская деятельнос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абота с научной и учебно-методической литературой; подготовка научных сообщений, докладов, публикац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(зачет) в форме презентац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  <w:t xml:space="preserve">11. Учебно-методическое и информационное обеспечение дисциплины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Cs w:val="28"/>
        </w:rPr>
        <w:t>а) основная литература</w:t>
      </w:r>
      <w:r>
        <w:rPr>
          <w:rFonts w:eastAsia="HiddenHorzOCR;Arial Unicode MS"/>
          <w:szCs w:val="28"/>
        </w:rPr>
        <w:t>: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Журналистика в Саратовском государственном университете: Метод. пособие для студентов 1-5 курсов, обучающихся по специальности и направлению «Журналистика» / В.В. Прозоров, Е.Г. Елина, И.В. Бибина и др., Под ред. В.В. Прозорова, Е.Г. Елиной.- Саратов, 201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зоров В.В., Елина Е.Г., Захаров Е.Е., Книгин И.А., Милованова О.О. История русской литературной критики: Учеб. пособие для студ. высш. пед. учеб. заведений/Под ред. В.В. Прозорова. 2-е изд. испр. и доп. М., 2009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б) дополнительная литература:</w:t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  <w:tab/>
        <w:t>Калмыков А.А, Коханова Л.А. Основы теории журналистики. Учебное пособие. – М., 2009.</w:t>
      </w:r>
    </w:p>
    <w:p>
      <w:pPr>
        <w:pStyle w:val="Normal"/>
        <w:ind w:firstLine="709"/>
        <w:jc w:val="both"/>
        <w:rPr/>
      </w:pPr>
      <w:r>
        <w:rPr>
          <w:szCs w:val="28"/>
        </w:rPr>
        <w:t>2.</w:t>
        <w:tab/>
        <w:t>Корконосенко С.Г. Введение в журналистику. Учебное пособие. – М., 2011.</w:t>
      </w:r>
    </w:p>
    <w:p>
      <w:pPr>
        <w:pStyle w:val="Normal"/>
        <w:ind w:firstLine="709"/>
        <w:jc w:val="both"/>
        <w:rPr/>
      </w:pPr>
      <w:r>
        <w:rPr>
          <w:szCs w:val="28"/>
        </w:rPr>
        <w:t>3.</w:t>
        <w:tab/>
        <w:t>Цвик В.Л. Телевизионная журналистика: История. Теория. Практика. Учебн. пособ. Изд. 2-е, доп. и перераб. – М., 2008.</w:t>
      </w:r>
    </w:p>
    <w:p>
      <w:pPr>
        <w:pStyle w:val="Normal"/>
        <w:ind w:firstLine="709"/>
        <w:jc w:val="both"/>
        <w:rPr/>
      </w:pPr>
      <w:r>
        <w:rPr>
          <w:szCs w:val="28"/>
        </w:rPr>
        <w:t>4.</w:t>
        <w:tab/>
        <w:t xml:space="preserve">Вульф Т. Новая журналистика и Антология новой журналистики, Под ред. Т.Вульфа и Э.У.Джонсона. – М., 2010. </w:t>
      </w:r>
    </w:p>
    <w:p>
      <w:pPr>
        <w:pStyle w:val="Normal"/>
        <w:ind w:firstLine="709"/>
        <w:jc w:val="both"/>
        <w:rPr/>
      </w:pPr>
      <w:r>
        <w:rPr>
          <w:szCs w:val="28"/>
        </w:rPr>
        <w:t>5.</w:t>
        <w:tab/>
        <w:t>Колесниченко А.В. Практическая журналистика. – М., 2010.</w:t>
      </w:r>
    </w:p>
    <w:p>
      <w:pPr>
        <w:pStyle w:val="Normal"/>
        <w:ind w:firstLine="709"/>
        <w:jc w:val="both"/>
        <w:rPr/>
      </w:pPr>
      <w:r>
        <w:rPr>
          <w:szCs w:val="28"/>
        </w:rPr>
        <w:t>6.</w:t>
        <w:tab/>
        <w:t>Корконосенко С.Г. Основы теории журналистики. – М., 2009.</w:t>
      </w:r>
    </w:p>
    <w:p>
      <w:pPr>
        <w:pStyle w:val="Normal"/>
        <w:ind w:firstLine="709"/>
        <w:jc w:val="both"/>
        <w:rPr/>
      </w:pPr>
      <w:r>
        <w:rPr>
          <w:szCs w:val="28"/>
        </w:rPr>
        <w:t>7.</w:t>
        <w:tab/>
        <w:t>Муратов С. Телевидение в поисках телевидения. – М., 2009.</w:t>
      </w:r>
    </w:p>
    <w:p>
      <w:pPr>
        <w:pStyle w:val="Normal"/>
        <w:ind w:firstLine="709"/>
        <w:jc w:val="both"/>
        <w:rPr/>
      </w:pPr>
      <w:r>
        <w:rPr>
          <w:szCs w:val="28"/>
        </w:rPr>
        <w:t>8.</w:t>
        <w:tab/>
        <w:t>Стровский Д.Л. Отечественная журналистика новейшего периода. – М., 2011.</w:t>
      </w:r>
    </w:p>
    <w:p>
      <w:pPr>
        <w:pStyle w:val="Normal"/>
        <w:ind w:firstLine="709"/>
        <w:jc w:val="both"/>
        <w:rPr/>
      </w:pPr>
      <w:r>
        <w:rPr>
          <w:szCs w:val="28"/>
        </w:rPr>
        <w:t>9.</w:t>
        <w:tab/>
        <w:t xml:space="preserve">Тертычный А.А. Аналитическая журналистика. – М., 2010.  </w:t>
      </w:r>
    </w:p>
    <w:p>
      <w:pPr>
        <w:pStyle w:val="Normal"/>
        <w:ind w:firstLine="709"/>
        <w:jc w:val="both"/>
        <w:rPr/>
      </w:pPr>
      <w:r>
        <w:rPr>
          <w:szCs w:val="28"/>
        </w:rPr>
        <w:t>10.</w:t>
        <w:tab/>
        <w:t xml:space="preserve">Телерадиоэфир: история и современность/Под. ред. А.Г.Качкаева. – М., 2008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</w:t>
        <w:tab/>
        <w:t xml:space="preserve">Шарков Ф.И. Интегрированные коммуникации. Правовое регулирование в рекламе, связях с общественностью и журналистике. – М., 2011. </w:t>
      </w:r>
    </w:p>
    <w:p>
      <w:pPr>
        <w:pStyle w:val="Normal"/>
        <w:ind w:firstLine="360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b/>
          <w:szCs w:val="28"/>
        </w:rPr>
        <w:t>12. Материально-техническое обеспечение дисциплины (модуля)</w:t>
      </w:r>
      <w:r>
        <w:rPr>
          <w:rFonts w:eastAsia="HiddenHorzOCR;Arial Unicode MS"/>
          <w:szCs w:val="28"/>
        </w:rPr>
        <w:t xml:space="preserve"> Научная и у</w:t>
      </w:r>
      <w:r>
        <w:rPr>
          <w:szCs w:val="28"/>
        </w:rPr>
        <w:t xml:space="preserve">чебно-методическая литература на кафедрах и в лабораториях ИФиЖ, </w:t>
      </w:r>
      <w:r>
        <w:rPr>
          <w:rFonts w:eastAsia="HiddenHorzOCR;Arial Unicode MS"/>
          <w:szCs w:val="28"/>
        </w:rPr>
        <w:t>доступ к библиотечным фондам ЗНБ СГУ им. В.А. Артисевич, доступ к сети Интернет.</w:t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ind w:first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в соответствии с требованиями ФГОС ВПО с учетом рекомендаций ПрООП ВПО по направлению подготовки 031300 «Журналистика».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HTM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ф.н. Вострикова Е.Е.</w:t>
        <w:tab/>
        <w:tab/>
        <w:t>______________________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ф.н., доц. Борисова Л.С.</w:t>
        <w:tab/>
        <w:t>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добрена на заседании кафедры общего литературоведения и журналистики от 17.10.2012 года, протокол № 2.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. кафедрой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литературоведения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урналистики</w:t>
        <w:tab/>
        <w:tab/>
        <w:tab/>
        <w:tab/>
        <w:tab/>
        <w:tab/>
        <w:t xml:space="preserve">Прозоров В.В.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Института филологии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урналистики </w:t>
        <w:tab/>
        <w:tab/>
        <w:tab/>
        <w:tab/>
        <w:tab/>
        <w:tab/>
        <w:t>Борисова Л.С.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HiddenHorzOCR;Arial Unicode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HiddenHorzOCR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5" w:hanging="0"/>
      <w:jc w:val="center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/>
  </w:style>
  <w:style w:type="paragraph" w:styleId="CharCharChar">
    <w:name w:val=" Char Char Char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CharCharChar1">
    <w:name w:val="Char Char Char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55:00Z</dcterms:created>
  <dc:creator>ирина</dc:creator>
  <dc:description/>
  <cp:keywords/>
  <dc:language>en-US</dc:language>
  <cp:lastModifiedBy>user</cp:lastModifiedBy>
  <cp:lastPrinted>2012-11-16T15:50:00Z</cp:lastPrinted>
  <dcterms:modified xsi:type="dcterms:W3CDTF">2013-03-18T08:28:00Z</dcterms:modified>
  <cp:revision>19</cp:revision>
  <dc:subject/>
  <dc:title>МИНИСТЕРСТВО ОБРАЗОВАНИЯ И НАУКИ</dc:title>
</cp:coreProperties>
</file>